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"/>
        <w:gridCol w:w="353"/>
        <w:gridCol w:w="369"/>
        <w:gridCol w:w="7073"/>
        <w:gridCol w:w="1344"/>
      </w:tblGrid>
      <w:tr>
        <w:trPr>
          <w:trHeight w:val="254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u w:val="single"/>
                <w:lang w:eastAsia="ru-RU"/>
              </w:rPr>
            </w:pPr>
            <w:r>
              <w:rPr>
                <w:b/>
                <w:color w:val="0000FF"/>
                <w:u w:val="single"/>
                <w:lang w:eastAsia="ru-RU"/>
              </w:rPr>
              <w:t>РАСХОДНЫЕ МАТЕРИАЛЫ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  <w:lang w:eastAsia="ru-RU"/>
              </w:rPr>
            </w:pPr>
            <w:r>
              <w:rPr>
                <w:b/>
                <w:color w:val="000000"/>
                <w:u w:val="single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u w:val="single"/>
                <w:lang w:eastAsia="ru-RU"/>
              </w:rPr>
            </w:pPr>
            <w:r>
              <w:rPr>
                <w:b/>
                <w:color w:val="0000FF"/>
                <w:u w:val="single"/>
                <w:lang w:eastAsia="ru-RU"/>
              </w:rPr>
              <w:t>Прайс-лист ООО "ТЕХИНФОРМ"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  <w:lang w:eastAsia="ru-RU"/>
              </w:rPr>
            </w:pPr>
            <w:r>
              <w:rPr>
                <w:b/>
                <w:color w:val="000000"/>
                <w:u w:val="single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ru-RU"/>
              </w:rPr>
            </w:pPr>
            <w:r>
              <w:rPr>
                <w:b/>
                <w:color w:val="0000FF"/>
                <w:lang w:eastAsia="ru-RU"/>
              </w:rPr>
              <w:t>г.Уфа Воровского 93 офис43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7.09.00 10:45</w:t>
            </w:r>
          </w:p>
        </w:tc>
      </w:tr>
      <w:tr>
        <w:trPr>
          <w:trHeight w:val="254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ru-RU"/>
              </w:rPr>
            </w:pPr>
            <w:r>
              <w:rPr>
                <w:b/>
                <w:color w:val="0000FF"/>
                <w:lang w:eastAsia="ru-RU"/>
              </w:rPr>
              <w:t>т.  52-05-66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ru-RU"/>
              </w:rPr>
            </w:pPr>
            <w:r>
              <w:rPr>
                <w:b/>
                <w:color w:val="0000FF"/>
                <w:lang w:eastAsia="ru-RU"/>
              </w:rPr>
              <w:t>E-mail olegti@ufanet.ru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Артику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озница р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ОНЕР CANO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FC/PC (ф,150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0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FC-310/330 (п,150) Япония  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0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NP-1010/6010 (2 х 105,с щетками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7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NP-1010/6010 (2 х 105,с щетками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4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NP-1215 (190) Япония (FUJI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9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NP-1215 (т,190) Microfine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3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NP-1215 (п,190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3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NP-3025 (35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9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NP-3325 (35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1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NP-6012/6112/6212/NPG-11 (т,28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6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NP-6025/NPG-7 (50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2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NP-6016/NPG-9 (т,38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6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NP-5000/6000 (400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FC/PC (1кг.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ОНЕР SHARP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Z-20/25 (100) СШ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Z-30/50 (ф,200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6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Z-30/50 (п,150) СШ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Z-30/50 (п,150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Z-30/50 (ф,150) AQ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Z-810/830 (180) СШ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7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SF-1025 (26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3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SF-2022 (32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2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SF-7300/7320/7350/7370 (26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7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SF-7300/7320/7350/7370 (260) SANW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9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SF-7800/7830/7850/7855 (т,21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8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SF-2014/2114/2214 (232) SF-214T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6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SF-2114 (260) SANW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2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SF-2116/2118 (200) SF-216T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2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SF-2116/2118 (20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3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Z-30/50 (к,1кг.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2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ОНЕР RICO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RICOH M-5 (т,105) ICM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0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RICOH M-5 (105) SANW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6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RICOH M-5 (п,105) СШ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RICOH FT 2050/M-100 (т,17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1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RICOH FT 2050/M-100 (170) СШ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2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RICOH FT 2012/2212 (ф,91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RICOH FT 3113/3313 (320) type 310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6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RICOH FT 3113/3313 (320) type 310 ICM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2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RICOH FT 3013/3213 (320) type 320e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2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RICOH FT 4215/4418 (т,370) type 410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9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онер FT 4015 (т,210) (o) type 130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4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онер FT 4015/4018 (фл,215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3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ОНЕР XERO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RX 5009/5201/520/5220/5310 (200) СШ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6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RX 5009/5201/520/5220/5310 (п,150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4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RX 5009/5201/520/5220/5310 (п,150) СШ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4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RX 1025/1038/5025/5026/5331/5332/5616/5621 (ф,227) СШ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9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RX 5017/5316 (ф,610)  AQ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8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RX 1033/822/855/1045 (180) СШ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6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RX 2515/2520 (680) СШ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8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RX 4505/4510 (220) AQC FX-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0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онер RX XE 62/82 (фл,120,std) СШ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8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ОНЕР TOSHIB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TB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TOSHIBA T-1210 (145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5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TB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TOSHIBA T-1340/1350/1360/1370 (ф,18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7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TB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TOSHIBA T-1340/1350/1360/1370 (т,18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7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TB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TOSHIBA T-1550 (т,24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2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TB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TOSHIBA T-1650 (30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eastAsia="ru-RU"/>
              </w:rPr>
              <w:t xml:space="preserve">46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TB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TOSHIBA T-3550/4550 (55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8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TB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TOSHIBA Т-5511 (250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04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TB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TOSHIBA Т-5540/6540 (135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59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ОНЕР MIT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ITA CC-10/20 (10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0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ITA CC-10/20 (ф,9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ITA CC-10/20 (п,90) ELF0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ITA CC-30/35 (т,5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4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ITA CC-50/55 (105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2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ITA CC-50/55 (105) SANW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8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ITA DC-1205/1255/1415/1435/1455 (65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4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MITA DC-1605/1555/1656/1685/1855/2155 (18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5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ITA DC-2055 (200) SANW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6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ITA DC 1556(111)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7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С 10/20 (к,1кг.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8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ОНЕР MINOLT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L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INOLTA EP-410/415 (150) SANW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L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MINOLTA EP-2120/2150 (7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1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L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INOLTA EP-450 (15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6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L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INOLTA EP-3170/4210 (3фл.x15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0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L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INOLTA EP-4320/5400 (35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6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L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INOLTA EP-1030/1050 (20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1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L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INOLTA EP-1050 (т,220)  (о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6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L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INOLTA EP-410/450 (15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L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INOLTA EP 1050/1080(220)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6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ОНЕР HP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4/EX (340) AQ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6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4/EX (340) COLOR IMAG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2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4/EХ (170) TURB0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4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IIP/LX (ф,230) TURBO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eastAsia="ru-RU"/>
              </w:rPr>
              <w:t xml:space="preserve">16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IIP/LX (ф,200) COLOR IMAG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2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IIP/LX(ф,225) AQ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6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4L/PX (ф,160) AQ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2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4L/РX (ф,160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1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4L/PX (п,160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1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4V/BX (475) AQ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5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4V/BX (475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5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5L/AX (ф,140) AQ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0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5L/AX (ф,140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0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5L/AX (п,140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0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5P/VX (ф,215) COLOR IMAG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0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5P/VX (ф,220) AQ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6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5P/VX (ф,220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6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HP 5Si/WX (900) AQ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1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5Si/WX (900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4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HP LJ 5 Color (black)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1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HP LJ 5 Color (color)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44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IID/SX (ф,250) COLOR IMAG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IID/SX (ф,250) AQ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3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IID/SX (ф,250) SANW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eastAsia="ru-RU"/>
              </w:rPr>
              <w:t xml:space="preserve">1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3Si/NX (500) AQ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6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3Si/NX (500) COLOR IMAG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8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3Si/NX (500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8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LJ 4000 (ф,500) AQ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8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LJ 1100 (ф,140) AQ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0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LJ 1100(ф,140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0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LJ 1100(п,140)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0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онер HP LJ 2100 (фл,240,std) СШ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3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4L/PX (к,1кг.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1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HP 5L/AX (1кг.)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1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ОНЕР EPSO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EPSON 5200 (ф,200) AQ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4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EPSON 5200 (ф,200)COLOR IMAG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4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EPSON 5500 (ф,170)COLOR IMAG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4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ОНЕР ПРОЧ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P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Panasonic KX-P4400 kit /KX-P455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8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PN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Panasonic KX-P6500 /KX-P459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2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OK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Oki Page 4W/OF 4100 (т,35) COLOR IMAG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2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OK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Oki Page 4W (35) MILL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2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RX 4505/4510 (220) FX-5 AQ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0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Lexmark Optra R/ IBM 4019 (400) AQ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1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Lexmark Optra R/ IBM 4019 (300) AQ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0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ВЕЛОПЕ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вел.CANON NP-5000/6000 (1500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8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вел.SHARP SF-2114/2014/2214 (480) SF-214DV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7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вел.SHARP SF-2116/2118 (530) SF-216DV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01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вел.SHARP Z-30/50 (ф,170) AQ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3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вел.SHARP Z-30/50 (п,200)  Sanw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4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вел.RICOH FT 4015 (400) type 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03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TB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вел.TOSHIBA 1340 (43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6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TB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вел.TOSHIBA 1650/2050/2510/3550/4010 (65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8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TB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вел.TOSHIBA 1350 (430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24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TB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вел.TOSHIBA 4550 (420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56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TB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вел.TOSHIBA 1210 (42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2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вел.MITA DC-1605 (65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0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вел.MITA CC-10/20 (21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1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вел.MITA CC-10/20 (20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0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вел.MITA CC-10/20 (ф,100) ELFOTE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6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P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вел.PANASONIC FP-7113 FQ-TF-1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44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вел.RX 1025/1038 (ф,900) (о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51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ЧЕРНИЛА HP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08A (картридж+3х20ml) FIVE STA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54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 xml:space="preserve">HP 51625A (2 х 20ml,кр.) Polyram  5XX            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25A (2 х 20ml,жел.) Polyram  5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25A (2 х 20ml,син.) Polyram  5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25 (1 х 25ml,син.) PR  5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25 (1 х 25ml,кр.) PR  5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25 (1 х 25ml,жел.) PR  5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26A (3 х 20ml,ч) Polyram  5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1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26A (3 х 20ml,ч,водост) Polyram  5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1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26A (2 х 20ml,ч) Polyram  5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26 (2 х 27ml) PR  5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6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29A (2 х 20ml,ч) FIVE STAR  6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1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29A (2 x 20ml,ч,водост) Polyram  6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7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29A (3 х 20ml,ч) Polyram  6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7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29A (2 х 20ml,ч) Polyram  6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29 (1 х 30ml) PR  6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40/45A  8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40/45 (1 х 55ml,ч) PR  8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49 (2 х 20ml,жёл.) Polyram  6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9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49 (2 х 20ml,кр.) Polyram  6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9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49 (2 х 20ml,син.) Polyram  6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9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49 (1 х 25ml,син.) PR  6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49 (1 х 25ml,кр.) PR  6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49 (1 х 25ml,жел.) PR  6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40/45A/50/1200C ч. 1 литр PR  8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2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26 (new)  BF PR  5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0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29 (new)  BF PR  6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0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26 (new)  BF PR  5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0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HP 51629 (new)  BF PR  6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0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agiCap для M16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9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agiCap для M25A  5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9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agiCap для M49A  6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9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agiCap для M25A Starter Kit  5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1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MagiCap для M49A Starter Kit  6X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1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ЧЕРНИЛА EPSO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EPSON St Col (1 x 27ml,ч)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6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EPSON St Col  300 (1 x 30ml,ч.)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EPSON St Col (2 x 20ml,кр.)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EPSON St Col (2 x 20ml,син.)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EPSON St Col (2 x 20ml,жел.)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EPSON St Col (3 x 25ml,цв)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3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EPSON St Col 300(3 x 10ml,ч)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EPSON St Col 300(3 x 10ml,Y/M/C)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EPSON St. COL. 400/500/600 (1 x 25ml,ч)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EPSON St 800/1000 (2 x 20ml,ч)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 xml:space="preserve">EPSON St 820 (1 x 30ml,ч)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 xml:space="preserve">EPSON St 820 (1 x 25ml,син.)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 xml:space="preserve">EPSON St 820 (1 x 25ml,кр.)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 xml:space="preserve">EPSON St 820 (1 x 25ml,жел.)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EPSON St 820 (1литр,ч)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4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EPSON St. COL. 400/500/600 (1 литр,ч)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2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 xml:space="preserve">EPSON St. COL.500 (1 литр,жел)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0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 xml:space="preserve">EPSON St. COL.500 (1 литр,кр)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0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 xml:space="preserve">EPSON St. COL.500 (1 литр,син)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00  </w:t>
            </w:r>
          </w:p>
        </w:tc>
      </w:tr>
      <w:tr>
        <w:trPr>
          <w:trHeight w:val="343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ЧЕРНИЛА CANO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CANON BC 01/02 (картридж + 3x20ml,ч) F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8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CANON BC 01/02 (2 x 20ml,ч)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4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CANON BC 01/02 (2 x 27ml,ч)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CANON BJC-4000 (2 x 20ml,жел)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1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CANON BJC-4000 (2 x 20ml,кр)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1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CANON BJC-4000 (2 x 20ml,син)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1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CANON BJC-4000 (2 x 20ml,ч)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9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CANON BC 01/02 (1 литр)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5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ЧЕРНИЛА LEXMARK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LEXMARK 4076 (2 x 20ml,ч)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LEXMARK 4076 (1 x 30ml,ч)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LEXMARK 4076 (2 x 20ml,жёл.)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6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LEXMARK 4076 (2 x 20ml,кр.)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6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LEXMARK 4076 (2 x 20ml,син.)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6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LEXMARK 4076 (1 x 30ml,син.)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LEXMARK 4076 (1 x 30ml,кр.)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LEXMARK 4076 (1 x 30ml,жел.)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LEXMARK 4076 (3цв x 20ml)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9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Ч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LEXMARK 4076 (3цв x 10ml)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6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И КОПИРОВ CANO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A-30 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02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A-30  (o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 52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E-30 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89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E-30 (о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 06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E-16 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75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E-16 (о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98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NP-1215/1218/1520/2010 Drum Unit 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65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NP-1215/1218/1520/2010 Drum Unit 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80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NP-1010/1020/6010 Drum Unit 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14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Картридж CANON NP-3030 Drum Unit 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 60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NP-3325 Drum Unit 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 76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И КОПИРОВ SHARP И XERO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SHARP Z-20 Dev.Cartr.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40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SHARP Z-30 Dev.Cartr. 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28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SHARP Z-50 Drum Cartr.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26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SHARP Z-50 Dev.Cartr. 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52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Блок проявки SHARP SF-7800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 10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Картридж SHARP SF-6100 Тонер-картр.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 06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RX 5009/5210 Copy Cartr. 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 33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RX 5009/5310 Toner Cartr. 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25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RX  XC520/5220 Toner Cartr 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48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И КОПИРОВ RICO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RICOH M-100  Master Unit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 58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И ЛАЗ. ПРИНТЕР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P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Panasonic KX-P4400/KX-PDM6  Drum Unit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 09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EPSON EPL-5500  Photo Conducto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01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Oki 4W (o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 38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OKIPAGE 6w/8p/8w/Okifax 45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88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И ЛАЗ. ПРИНТЕРОВ HP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II/III  92295A/EP-S/IID/IIID (O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eastAsia="ru-RU"/>
              </w:rPr>
              <w:t xml:space="preserve">2 41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II/III  92295A/EP-S/IID/IIID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62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EP-L  (o) IIP/IIIP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59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IIP/IIIP  92275A/EP-L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68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IIISi/4Si  92291A/EP-N (o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 672  </w:t>
            </w:r>
          </w:p>
        </w:tc>
      </w:tr>
      <w:tr>
        <w:trPr>
          <w:trHeight w:val="250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4/5(M)  92298A/EP-E  10 000 p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77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EP-E  (o) 4/5(M)(+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916  </w:t>
            </w:r>
          </w:p>
        </w:tc>
      </w:tr>
      <w:tr>
        <w:trPr>
          <w:trHeight w:val="250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4/4M  92298A/EP-E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75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4L/4P  92274A/EP-P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44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4L/4P  92274A (О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93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4V/4MV  C3900A/EP-B  (o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 03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4V/4MV  C3900A/EP-B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 62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EP-A 5L/6L  (o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40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5L/6L(LL)  C3906A/EP-A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18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5L/6L  C3906A (О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51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5P/6P  C3903A/EP-V (LL)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7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5P/6P  C3903A/EP-V (о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12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1100  C4092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51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1100  C4092A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27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2100  C4096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52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5Si/8000  3909A/EP-W  (o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 75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5Si/8000  3909A/EP-W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 14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4000  C4127A (o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80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4000  C4127X (o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eastAsia="ru-RU"/>
              </w:rPr>
              <w:t xml:space="preserve">3 92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Л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LJ 5000  C4129X (o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 57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И СТРУЙН. ПРИНТЕРОВ HP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DJ 3XX  51633М 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3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DJ 3XX  51633М ч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5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DJ 3XX  51633A ч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5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DJ 5XX  51625А ц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2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DJ 5XX  51626А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8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DJ 5XX  51626А (О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DJ 6XX  51629А 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DJ 6ХХ  51649А ц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2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DJ 6XX  51629A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eastAsia="ru-RU"/>
              </w:rPr>
              <w:t xml:space="preserve">60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DJ 850C  51641A ц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0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DJ 850C  51645А 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8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DJ 1200С  51640А 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4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DJ 1200C  51640М красны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9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DJ 1200C  51640С сини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9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DJ 1200C  51640Y желты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9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DJ 610  C6614А 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9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DJ 890/720C/110C  C1823D ц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8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P DJ 690/694C (фото) C1816A ц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И СТРУЙН. ПРИНТЕРОВ EPSO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Epson Stylus PRO black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Epson Stylus PRO colou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5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Epson Stylus Color 300  4color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9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Epson Stylus Color 400/500/600/Photo black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EPSON St Col 400/600/800/1520 цв.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eastAsia="ru-RU"/>
              </w:rPr>
              <w:t xml:space="preserve">25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Epson Stylus Color 800/1520 black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Epson Stylus 820 black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5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Epson Stylus 820 colour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5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Epson Stylus Photo/PM 700C (5 color)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1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EPSON St Col 440/640 ч.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9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EPSON St Col 440/640/740 цв. P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1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EPSON St 800/1000 S020025 ч MILL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8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И СТРУЙН. ПРИНТЕРОВ CANO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BJ-10  BC-01 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0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BJ-10  BC-01 ч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9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BJ-200  BC-02 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1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BJ-200  BC-02 ч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9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BJ-30/BJC-70  BCI-10 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6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BJ-30/BJC-70  BCI-10 3ш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9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BJC-70  BCI-11 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3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BJC-70  BCI-11 цв 3 ш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5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BJC-800 BJI-643 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BJ-30/BJC-70  BC-10 ч (головка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15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BJC-4000  BC-20 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3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BJC-4000  BC-20 ч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6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BJC-4000  BCI-21 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4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BJC-4000  BCI-21 ц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8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CANON BJC-4xx0/5500 (чернильница) black   BCI-2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9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CANON BJC-4200/4500 (чернильница) color   BCI-2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9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FAX-B100  BX-3 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9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FAX-B100  BX-3 ч Polyra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6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BJ-30/BJC-70 BCI-10 MILL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ANON BJC-70 BCI-11 MILL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И СТРУЙН. ПРИНТЕРОВ LEXMARK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LEXMARK 4076  ч (1300 стр)                                   13400H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3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LEXMARK 4076  цв (300стр)                                    13619H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00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LEXMARK 3200/5x00/7x00/Z11/Z31/Z51 ч (о)    12A197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3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LEXMARK Z11/Z31/Z51 ч (о) Big                            12A197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13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LEXMARK 3200/5x00/7x00/Z11/Z31 цв (о)           12A198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07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LEXMARK Z11/Z31 цв (о) Big                                   12A198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eastAsia="ru-RU"/>
              </w:rPr>
              <w:t xml:space="preserve">1 302  </w:t>
            </w:r>
          </w:p>
        </w:tc>
      </w:tr>
      <w:tr>
        <w:trPr>
          <w:trHeight w:val="269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LEXMARK 3200/5x00/7x00/Z31/Z51 фото (о)       12A199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20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LEXMARK 2070 ч (о)                                                    138205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12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L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LEXMARK 2070 цв (о)                                                  138206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208  </w:t>
            </w:r>
          </w:p>
        </w:tc>
      </w:tr>
      <w:tr>
        <w:trPr>
          <w:trHeight w:val="269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И МАТР. ПРИНТЕРОВ EPSO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Картридж EPSON LQ/LX-100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EPSON LQ/FX-1000/1050/117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EPSON LQ/FX-1000/1050/1170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Картридж EPSON LQ/LX/FX-800/LX-300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Картридж EPSON LQ-2170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7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Картридж EPSON DFX-5000/8000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9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И МАТР. ПРИНТЕРОВ OLIVETT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OL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OLIVETTI ETP-55/510-II  WW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OL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OLIVETTI ETP-55/510-II  GC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И МАТР. ПРИНТЕРОВ STA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T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STAR LC-10/NX-10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T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Картридж STAR LC 24-10/NX-1500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И МАТР. ПРИНТЕРОВ SMIT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SMITH CORONA XD/XL  WW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кор SMITH CORONA XD/XL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6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SMITH CORONA""Н"" GC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И МАТР. ПРИНТЕРОВ OK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OK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OKIDATA  ML-182  GC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OK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OKIDATA  ML-320/390 GC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OK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OKIDATA  ML- 590/520 GC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OK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OKIDATA ML 390FB GC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И МАТР. ПРИНТЕРОВ ПРОЧ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A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SAMSUNG  SQ-1000/Brother AX-10(многораз.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A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SAMSUNG SQ-12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HYUNDAI HDP-920 GC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P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PANASONIC KX-1090 GC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CPF-136 GC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2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IB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IBM-42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2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М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XEROX 6001 GC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ЛЕНТ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P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Лента крас HD (8мм х 2м.кольцо) 10 шт Калуг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1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P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Лента крас HD (8мм х 7м.кольцо) WW 5 шт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P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Лента крас  WW HD (13мм х 10м/ кольцо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P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Лента крас  WW HD (13мм х 7м/л.мебиус)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P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Лента крас  WW HD (13мм х 16м/ кольцо)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P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Лента крас  STD (13мм х 5м/ кольцо) GCS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P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Лента крас  HD (13мм х 7м/кольцо)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P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Лента крас  HD (13мм х 7м/кольцо)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P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Лента крас  HD (13мм х 910м)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30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И ДЛЯ КАССОВЫХ АППАРАТ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А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Epson ERC 18 (Samsung 4615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А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E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Epson ERC 09 (ЕЛКА 801, ЭКР 2101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А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Citizen DP 600 (Электроника 92 Аквариус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А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Citizen IR 910 (ЭКР 2101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А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Citizen DP 600 WW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А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P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IR 40 (Микро 101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А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T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 STAR SP-300/312 GCS/SAMS-25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И ДЛЯ ПИШУЩИХ МАШИН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П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OL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Olivetti 55/510-II /Lightcart/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П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OL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Olivetti 55/510-II LOT (корректирующая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eastAsia="ru-RU"/>
              </w:rPr>
              <w:t xml:space="preserve">1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П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Samsung SQ 1000/30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П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M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Samsung SQ 1000 LOT (корректирующая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П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Canon AP 1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П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Sharp PA 31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ЗИП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CANON FC-2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0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CANON FC-33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7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CANON NP-1215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7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CANON NP-202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9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CANON NP-6012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4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SHARP Z-20/25 Япо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6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SHARP Z-3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6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SHARP Z-5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6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SHARP SF-7300 FUJI +ракел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84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SHARP SF-780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16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SHARP SF-770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 24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SHARP SF-790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 87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SHARP SF-2114 KATUN +ракел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 13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SHARP SF-2114 FUJI +ракел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eastAsia="ru-RU"/>
              </w:rPr>
              <w:t xml:space="preserve">2 20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RICOH FT-3113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29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RICOH FT-4215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20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RICOH FT-556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47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RICOH FT-332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30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RICOH FT-4522/5535  A15395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 91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товал RICOH FT-4015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 60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XEROX 1025/5026 FUJI XERO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83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XEROX 5316/5317 XEROX (o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 400  </w:t>
            </w:r>
          </w:p>
        </w:tc>
      </w:tr>
      <w:tr>
        <w:trPr>
          <w:trHeight w:val="269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MITA DC-1205/1255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7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MITA D-191N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17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L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MINOLTA MT-EP 370/41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eastAsia="ru-RU"/>
              </w:rPr>
              <w:t xml:space="preserve">2 46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L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MINOLTA MT-EP 470/49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34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L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MINOLTA MT-EP 870-OT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 16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L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MINOLTA MT-EP 423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940  </w:t>
            </w:r>
          </w:p>
        </w:tc>
      </w:tr>
      <w:tr>
        <w:trPr>
          <w:trHeight w:val="283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L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MINOLTA EP-1030 Япония(FUJI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160  </w:t>
            </w:r>
          </w:p>
        </w:tc>
      </w:tr>
      <w:tr>
        <w:trPr>
          <w:trHeight w:val="283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L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MINOLTA EP-1050/1080 Япония(FUJI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 54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L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MINOLTA EP-212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86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HP 4/EP-E Япония(FUJI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9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HP IIP/EP-L Япония(FUJI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4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HP 4L/EP-P Япония(FUJI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4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HP 4V/EP-B Япония(FUJI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5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HP 5L/EP-A Япония(FUJI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4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HP 5P/EP-V Япония(FUJI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7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HP 5Si/EP-W Япония(FUJI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4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HP IID/EP-S Япония(FUJI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41  </w:t>
            </w:r>
          </w:p>
        </w:tc>
      </w:tr>
      <w:tr>
        <w:trPr>
          <w:trHeight w:val="238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HP LJ 2100 Япония[FUJI]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24  </w:t>
            </w:r>
          </w:p>
        </w:tc>
      </w:tr>
      <w:tr>
        <w:trPr>
          <w:trHeight w:val="238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HP LJ 4000 Япония[FUJI]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4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вал HP 3Si/4Si Япония (FUJI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3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CANON FC-2/NP-1010 FUJI  (SX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2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CANON NP-1215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0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CANON FC-330 FUJI  (PX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9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CANON NP-6012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6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SHARP Z-30 KATU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9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SHARP Z-5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2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SHARP SF-780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3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SHARP SF-2116 KATU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0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RICOH FT-4418  FUJI    прямо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2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RICOH FT-4418 KATUN прямо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0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RICOH FT-3113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9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RICOH FT-4215 FUJI криво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2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RICOH FT-4430/556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9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Ракель RICOH FT-4015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4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XEROX 5026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3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HP LJ 4L/ PX FUJI  (FC-330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9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HP LJ 4 / EX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2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НР LJ 5Р/ VX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9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HP LJ 5L/ AX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9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HP 5S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9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HP 40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2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кель HP 21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5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етровый вал CANON NP-1215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етровый вал CANON NP-6020/202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6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етровый вал SHARP SF-2114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2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TB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етровый вал TOSHIBA T-1550 (o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48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TB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етровый вал TOSHIBA T-1650 Katu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4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CANON FC-230/HP 4L 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7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lang w:eastAsia="ru-RU"/>
              </w:rPr>
              <w:t>1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CANON FC-330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7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CANON FC-7/11/NP-101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1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CANON NP-1215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7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CANON NP-202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1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CANON NP-3025/3225/603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12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CANON FC-2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6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SHARP Z-50/85 KATU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3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SHARP SF-780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2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SHARP SF-850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0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Резиновый вал SHARP SF-7300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9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RICOH M-5 KATU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1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RICOH M-10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46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RICOH FT-4220/4215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17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RICOH FT-3020/5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5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RICOH FT-332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4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XEROX 1025/5017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9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MITA CC-10/20 KATU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3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MITA DC-1205 KATU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1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иновый вал HP LJ 5L/AX RU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7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CANON FC-6/7/NP-101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8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CANON FC-6/7/NP-1010 KATU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7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CANON NP-1215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9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CANON NP-1215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3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CANON NP-3025/3225/3525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9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CANON FC-6/7/NP-1010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6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CANON FC-3/5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1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CANON NP-2020/6020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3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SHARP Z-20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9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SHARP Z-30/SF-2010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1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SHARP Z-50/85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9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SHARP Z-50/85 KATU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1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SHARP SF-780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1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SHARP SF-8300/8500/870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09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SHARP SF-2114 KATU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3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SHARP SF-2116 KATU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9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SHARP SF-2116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5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SHARP SF-7300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5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SHARP SF-2114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4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SHARP Z-50 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9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RICOH M-5 KATU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98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RICOH M-5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0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RICOH M-10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00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RICOH FT-4215/4418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5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RICOH FT-3113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6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RICOH FT-332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091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RICOH FT-4060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6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RICOH FT-3325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6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RICOH FT-2012/2212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7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RICOH FT-4015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2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RICOH M-100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3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XEROX 1025/5017 FUJ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68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XEROX 5220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9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XEROX 5009/5310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9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XEROX 5317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1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TB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Тефлоновый вал TOSHIBA TB-1210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2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TB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Тефлоновый вал TOSHIBA TB-1550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 36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M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MITA DC-1205 KATU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51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HP LJ IIP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28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HP LJ 4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7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HP 4V 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13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флоновый вал HP 4 Plus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7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7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рмопленка (Rus) FC-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9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рмоэлемент  220V (Rus) FC-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72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9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рмопленка (Rus) FC-2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9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рмоэлемент с термодатчиком 220V (Rus) FC-2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697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рмодатчик (Rus) FC-2/FC-3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5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рмоэлемент (Rus) FC-3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855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lang w:eastAsia="ru-RU"/>
              </w:rPr>
              <w:t>3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рмопленка (Rus) FC-3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9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2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рмопленка FC-330 (Москва) Т-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9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4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рмопленка Canon NP-6012 (Оригинал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87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5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рмопленка FC-2 (увел.ресурс) Росс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9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Лампа экспозиции SHARP Z-20/CANON FC-2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33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CN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Лампа экспозиции CANON FC-3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152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олик отделения бумаги SF-21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SH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олик подачи бумаги SF-21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олик подачи бумаги RICOH FT-302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7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I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асло фьюзера RICОH-302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9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RX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8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ротр.пл.предохр.XEROX 531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eastAsia="ru-RU"/>
              </w:rPr>
              <w:t xml:space="preserve">1 584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Термопленка 5L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96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ЭН 5L 220 В, датчик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89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ЭН 5P 220 В, датчик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1 89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Закрепительный узел HP 5L 220 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 730  </w:t>
            </w:r>
          </w:p>
        </w:tc>
      </w:tr>
      <w:tr>
        <w:trPr>
          <w:trHeight w:val="25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HP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Закрепительный узел HP 5P 220 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3 237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4:45:00Z</dcterms:created>
  <dc:creator>D</dc:creator>
  <dc:description/>
  <dc:language>en-US</dc:language>
  <cp:lastModifiedBy>D</cp:lastModifiedBy>
  <dcterms:modified xsi:type="dcterms:W3CDTF">2000-09-27T04:47:00Z</dcterms:modified>
  <cp:revision>1</cp:revision>
  <dc:subject/>
  <dc:title>РАСХОДНЫЕ МАТЕРИАЛЫ</dc:title>
</cp:coreProperties>
</file>